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29309926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282228851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